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Shawn Best Period 2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Project Proposal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The Problem is cyber bulling in schools between students. A student (Eric) gets on twitter and hacks another students page (Shawn) and begins to start drama between him and another student (Shawn).  This causes a fight between Shawn and Shawn. All because Eric wanted to bully Shawn and hack his Twitter account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Solution is to get the teacher involved and have peer mediation so that out and the problem can get squashed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Materials needed are: NO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Costs of The Materials are: N/A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 who will work on the project ar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Shawn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Eric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Alexi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/Person I need permission from are/is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Mr.P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lan B (if the project is not approved, and I need to create another type of solution) is to void the fighting scene and go straight to peer mediation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 to shooting the video/outline of what will happen/synopsis (summary) of the script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/OUT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Shawn begins to bully Eric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Shawn  approaches Eric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Shawn, whoops Eric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 students break it up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5. Peer mediation is started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 The truth comes out shawn and eric become friends again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lmore</dc:creator>
  <dc:description/>
  <dc:language>en-US</dc:language>
  <cp:lastModifiedBy/>
  <cp:revision>0</cp:revision>
  <dc:subject/>
  <dc:title/>
</cp:coreProperties>
</file>